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мский государственный университет путей сообщений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  <w:t>Реферат на тему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  <w:t>Анализатор телефонных каналов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Heading3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outlineLvl w:val="0"/>
        <w:rPr/>
      </w:pPr>
      <w:r>
        <w:rPr/>
        <w:t xml:space="preserve">Омск  </w:t>
      </w:r>
      <w:r>
        <w:rPr>
          <w:lang w:val="en-US"/>
        </w:rPr>
        <w:t>2001</w:t>
      </w:r>
      <w:r>
        <w:rPr/>
        <w:t>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Назначение и основные параметры анализатора телефонных каналов.</w:t>
            <w:tab/>
          </w:r>
          <w:hyperlink w:anchor="__RefHeading___Toc510758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эхо-сигнала</w:t>
            <w:tab/>
          </w:r>
          <w:hyperlink w:anchor="__RefHeading___Toc5107586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Нелинейные искажения</w:t>
            <w:tab/>
          </w:r>
          <w:hyperlink w:anchor="__RefHeading___Toc5107586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амплитудно-частотная характеристика затухания</w:t>
            <w:tab/>
          </w:r>
          <w:hyperlink w:anchor="__RefHeading___Toc510758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характеристика группового времени прохождения</w:t>
            <w:tab/>
          </w:r>
          <w:hyperlink w:anchor="__RefHeading___Toc510758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продуктов паразитной модуляции сигнала</w:t>
            <w:tab/>
          </w:r>
          <w:hyperlink w:anchor="__RefHeading___Toc510758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анализатора.</w:t>
            <w:tab/>
          </w:r>
          <w:hyperlink w:anchor="__RefHeading___Toc5107586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писание Процессора ADSP-21msp58.</w:t>
            <w:tab/>
          </w:r>
          <w:hyperlink w:anchor="__RefHeading___Toc510758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ный интерфейс и интерфейс памяти</w:t>
            <w:tab/>
          </w:r>
          <w:hyperlink w:anchor="__RefHeading___Toc5107586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а команд</w:t>
            <w:tab/>
          </w:r>
          <w:hyperlink w:anchor="__RefHeading___Toc510758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Эффективность сигнального процессора</w:t>
            <w:tab/>
          </w:r>
          <w:hyperlink w:anchor="__RefHeading___Toc510758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ычислительные модули</w:t>
            <w:tab/>
          </w:r>
          <w:hyperlink w:anchor="__RefHeading___Toc510758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процессора семейства ADSP-2100</w:t>
            <w:tab/>
          </w:r>
          <w:hyperlink w:anchor="__RefHeading___Toc510758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енераторы адресов данных и программа sequencer</w:t>
            <w:tab/>
          </w:r>
          <w:hyperlink w:anchor="__RefHeading___Toc5107586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Шины</w:t>
            <w:tab/>
          </w:r>
          <w:hyperlink w:anchor="__RefHeading___Toc510758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нутренние переферийные устройства</w:t>
            <w:tab/>
          </w:r>
          <w:hyperlink w:anchor="__RefHeading___Toc5107586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Последовательные порты</w:t>
            <w:tab/>
          </w:r>
          <w:hyperlink w:anchor="__RefHeading___Toc5107586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Таймер</w:t>
            <w:tab/>
          </w:r>
          <w:hyperlink w:anchor="__RefHeading___Toc5107586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лавный интерфейсный порт (HIP)</w:t>
            <w:tab/>
          </w:r>
          <w:hyperlink w:anchor="__RefHeading___Toc5107586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Аналоговый интерфейс</w:t>
            <w:tab/>
          </w:r>
          <w:hyperlink w:anchor="__RefHeading___Toc5107586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51075864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10758622"/>
      <w:bookmarkEnd w:id="0"/>
      <w:r>
        <w:rPr/>
        <w:t>Назначение и основные параметры анализатора телефонных канал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нализатор телефонных каналов предназначен для проведения измерений параметров каналов тональной частоты (ТЧ) первичных сетей связи, ведомственных телефонных сетей и коммутируемой телефонной сети общего пользования (ТфОП). Анализатор должен обеспечиваеть создание нормированных электрических испытательных сигналов для тестирования каналов связи, а также позволяеть определить количественные показатели состояния связи для тестируемых каналов в автоматическом и автоматизированном режимах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работка, накопление, выдача и представление измерительной информации может обеспечивается внешним универсальным управляющим компьютером и специализированной управляющей компьютерной программой.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Каналы тональной частоты характеризуют </w:t>
      </w:r>
      <w:r>
        <w:rPr>
          <w:sz w:val="24"/>
        </w:rPr>
        <w:t xml:space="preserve">следющие основные параметры </w:t>
      </w:r>
    </w:p>
    <w:p>
      <w:pPr>
        <w:pStyle w:val="Heading3"/>
        <w:ind w:left="0" w:hanging="0"/>
        <w:rPr/>
      </w:pPr>
      <w:bookmarkStart w:id="1" w:name="__RefHeading___Toc510758623"/>
      <w:bookmarkEnd w:id="1"/>
      <w:r>
        <w:rPr/>
        <w:t>Затухание эхо-сигнала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2" w:name="иэ"/>
      <w:r>
        <w:rPr>
          <w:rFonts w:cs="Times New Roman"/>
          <w:sz w:val="24"/>
        </w:rPr>
        <w:t>Измерение затухания уровня эхо-сигнала относительно уровня передаваемого сигнала производится в диапазоне</w:t>
      </w:r>
      <w:bookmarkEnd w:id="2"/>
      <w:r>
        <w:rPr>
          <w:rFonts w:cs="Times New Roman"/>
          <w:sz w:val="24"/>
        </w:rPr>
        <w:t xml:space="preserve"> от 10 до 6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3" w:name="__RefHeading___Toc510758624"/>
      <w:bookmarkEnd w:id="3"/>
      <w:r>
        <w:rPr>
          <w:rFonts w:cs="Times New Roman" w:ascii="Times New Roman" w:hAnsi="Times New Roman"/>
          <w:sz w:val="24"/>
        </w:rPr>
        <w:t>Нелинейные искаже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4" w:name="иниск"/>
      <w:r>
        <w:rPr>
          <w:rFonts w:cs="Times New Roman"/>
          <w:sz w:val="24"/>
        </w:rPr>
        <w:t>производятся измерения коэффициентов 2</w:t>
        <w:noBreakHyphen/>
        <w:t>й и 3</w:t>
        <w:noBreakHyphen/>
        <w:t xml:space="preserve">й гармоник </w:t>
      </w:r>
      <w:bookmarkEnd w:id="4"/>
      <w:r>
        <w:rPr>
          <w:rFonts w:cs="Times New Roman"/>
          <w:sz w:val="24"/>
        </w:rPr>
        <w:t>для гармонического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коэффициентов продуктов нелинейных искажений 2</w:t>
        <w:noBreakHyphen/>
        <w:t>го и 3</w:t>
        <w:noBreakHyphen/>
        <w:t xml:space="preserve">го порядков для четырехчастотного испытательного </w:t>
      </w:r>
      <w:r>
        <w:rPr>
          <w:rFonts w:cs="Times New Roman"/>
          <w:sz w:val="24"/>
          <w:lang w:val="en-US"/>
        </w:rPr>
        <w:t>O</w:t>
      </w:r>
      <w:r>
        <w:rPr>
          <w:rFonts w:cs="Times New Roman"/>
          <w:sz w:val="24"/>
        </w:rPr>
        <w:t>.42</w:t>
        <w:noBreakHyphen/>
        <w:t>сигнала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5" w:name="__RefHeading___Toc510758625"/>
      <w:bookmarkEnd w:id="5"/>
      <w:r>
        <w:rPr>
          <w:rFonts w:cs="Times New Roman" w:ascii="Times New Roman" w:hAnsi="Times New Roman"/>
          <w:sz w:val="24"/>
        </w:rPr>
        <w:t>Относительная амплитудно-частотная характеристика затуха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6" w:name="иачх"/>
      <w:r>
        <w:rPr>
          <w:rFonts w:cs="Times New Roman"/>
          <w:sz w:val="24"/>
        </w:rPr>
        <w:t xml:space="preserve">Измерение относительной АЧХ </w:t>
      </w:r>
      <w:bookmarkEnd w:id="6"/>
      <w:r>
        <w:rPr>
          <w:rFonts w:cs="Times New Roman"/>
          <w:sz w:val="24"/>
        </w:rPr>
        <w:t>производится в диапазоне от 100 до 37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при неравномерности относительной АЧХ не более 35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 xml:space="preserve">дБ и номинальном уровне мощности испытательного сигнала на входе анализатора 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.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7" w:name="__RefHeading___Toc510758626"/>
      <w:bookmarkEnd w:id="7"/>
      <w:r>
        <w:rPr>
          <w:rFonts w:cs="Times New Roman" w:ascii="Times New Roman" w:hAnsi="Times New Roman"/>
          <w:sz w:val="24"/>
        </w:rPr>
        <w:t>Относительная характеристика группового времени прохождения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измерение относительной частотной характеристики группового времени прохождения (ГВП) при номинальном уровне мощности испытательного сигнала на входе измерителя 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 в диапазонах: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по интервалу частот ГВП и опорной частоте </w:t>
      </w:r>
      <w:r>
        <w:rPr>
          <w:rFonts w:cs="Times New Roman"/>
          <w:sz w:val="24"/>
          <w:lang w:val="en-US"/>
        </w:rPr>
        <w:t xml:space="preserve">- </w:t>
      </w:r>
      <w:r>
        <w:rPr>
          <w:rFonts w:cs="Times New Roman"/>
          <w:sz w:val="24"/>
        </w:rPr>
        <w:t>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;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8" w:name="__RefHeading___Toc510758627"/>
      <w:bookmarkEnd w:id="8"/>
      <w:r>
        <w:rPr>
          <w:rFonts w:cs="Times New Roman" w:ascii="Times New Roman" w:hAnsi="Times New Roman"/>
          <w:sz w:val="24"/>
        </w:rPr>
        <w:t>Затухание продуктов паразитной модуляции сигнала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>измерение затухания продуктов паразитной модуляции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токами питания частотой 5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гармониками относительно уровня испытательного сигнала в линии связи.</w:t>
      </w:r>
      <w:r>
        <w:rPr>
          <w:rFonts w:cs="Times New Roman"/>
          <w:b/>
          <w:sz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</w:rPr>
      </w:pPr>
      <w:bookmarkStart w:id="9" w:name="__RefHeading___Toc510758628"/>
      <w:bookmarkEnd w:id="9"/>
      <w:r>
        <w:rPr>
          <w:sz w:val="24"/>
        </w:rPr>
        <w:t>Структурная</w:t>
      </w:r>
      <w:r>
        <w:rPr>
          <w:rFonts w:cs="Times New Roman" w:ascii="Times New Roman" w:hAnsi="Times New Roman"/>
          <w:sz w:val="24"/>
        </w:rPr>
        <w:t xml:space="preserve"> схема анализатора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5281" w:dyaOrig="8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413.45pt" filled="f" o:ole="">
            <v:imagedata r:id="rId3" o:title=""/>
          </v:shape>
          <o:OLEObject Type="Embed" ProgID="" ShapeID="ole_rId2" DrawAspect="Content" ObjectID="_1062285599" r:id="rId2"/>
        </w:objec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Анализатор объединяет в себе </w:t>
      </w:r>
      <w:r>
        <w:rPr>
          <w:sz w:val="24"/>
        </w:rPr>
        <w:t>измерительно-анализирующее</w:t>
      </w:r>
      <w:r>
        <w:rPr>
          <w:rFonts w:cs="Times New Roman"/>
          <w:sz w:val="24"/>
        </w:rPr>
        <w:t xml:space="preserve"> устройство и генератор нормированных электрических испытательных воздействий. По характеру представления измерительной информации анализатор является регистрирующим измерительным прибором и показывающим измерительным прибором с представлением на экране компьютерного дисплея измерительной информации в цифровой и аналоговой (графической) форме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Основными составными частями анализатора являются генераторный и измерительно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анализирующий блоки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Генераторный блок при анализе каналов связи задает волновую форму сигнала программным путем и обеспечивает следующие режимы генерации: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постоянного по частоте гармонического сигнала с постоянным или изменяющимся по линейному закону уровнем мощности - для измерений амплитудных характеристик канала связи, затухания сигнала, отношения уровней сигнала и шума (Сигнал/Шум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в том числе по Рекомендации МСЭ</w:t>
        <w:noBreakHyphen/>
        <w:t>Т О.132, коэффициентов нелинейных искажений, измерения частоты и изменения частоты в канале связи, дрожания фазы, дрожания амплитуды, затухания продуктов паразитной модуляции, подсчета числа перерывов связи, подсчета числа импульсных помех, подсчета числа скачков фазы и подсчета числа скачков амплитуды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гармонического сигнала с изменяющейся по линейному закону частотой - для почастотного измерения АЧ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многочастотного сигнала  - МЧС</w:t>
        <w:noBreakHyphen/>
        <w:t>генератор - для измерений относительного группового времени прохождения (ГВП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относительной амплитудно-частотной характеристики (АЧХ) и импеданса канала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псевдослучайного сигнала для измерений соотношения уровней Сигнал/Шум (шумы квантования)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четырехчастотного сигнала для измерений нелинейных искажений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радиоимпульсов для измерения эхо-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двухчастотного сигнала измерительной и эталонной частот для определения амплитудно</w:t>
        <w:noBreakHyphen/>
        <w:t>частотной характеристики и частотной характеристики группового времени прохождения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В каждом режиме генерации номинальные уровни мощности испытательных сигналов и номинальные значения частот гармонических испытательных сигналов задаются дискретно. 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обеспечивает мониторинг (измерение и протоколирование) тестируемых каналов связи с использованием собственного или внешнего генератора испытательных сигналов. При этом в зависимости от автоматически определяемого вида входного сигнала анализатор автоматически включает измерение тех параметров, для измерения которых и предназначен соответствующий измерительный сигнал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измерений с нормированными метрологическими характеристиками проводит определение следующих параметров и характеристик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мощност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уровня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псофометрического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шения уровней мощности псевдослучайного сигнала и</w:t>
      </w:r>
      <w:r>
        <w:rPr>
          <w:rFonts w:cs="Times New Roman"/>
          <w:sz w:val="24"/>
          <w:lang w:val="en-US"/>
        </w:rPr>
        <w:t xml:space="preserve">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соотношения уровней гармонического сигнала и псофометрически взвешенного шума, а также соотношения уровней гармонического сигнала и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ных характеристик ГВП и АЧХ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селективных помех, в том числе псофометрически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дуктов нелинейных искажений 2</w:t>
        <w:noBreakHyphen/>
        <w:t>го и 3</w:t>
        <w:noBreakHyphen/>
        <w:t>го порядков для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коэффициентов гармоник для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продуктов паразитной модуляци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эхо-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одуля полного сопротивления линии связи (в диапазоне 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)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лектрической емкости линии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изменения частот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в канале связи путем измерения отклонения частоты гармонического сигнала от значений 1020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определения количественных показателей состояния связи обеспечивает подсчет на заданном интервале времени фактов превышения устанавливаемых пороговых значений. Анализатор осуществляет счет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импульсных помех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перерывов связи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амплитуды и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фазы.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 ненормируемыми метрологическими характеристиками производится тестирование каналов связи по параметрам, приведенным ниже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МЧС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О.42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ень поступающего на вход многочастотного, псевдослучайного, или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дуктивность линии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реднеквадратическое отклонение уровня гармонического испытательного сигнала в линии связи (СКО уровня) от среднего значения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аксимальный из зафиксированных на интервале 1 с скачок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ый из зафиксированных на интервале 1 с скачок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измеряем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ин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импульсных поме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центная доля секундных интервалов с перерывами связ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и перерывами связи на временном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перерывов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сительное время действия импульсных помех и перерывов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троение эхограммы - зависимости затухания от задержки эхо</w:t>
        <w:noBreakHyphen/>
        <w:t>сигнала.</w:t>
      </w:r>
    </w:p>
    <w:p>
      <w:pPr>
        <w:pStyle w:val="Normal"/>
        <w:ind w:left="0" w:hanging="28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Основную функциональную нагрузку в анализаторе выполняет 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. На этом процессоре реализуются функции 16 разрядного ЦАП-АЦП, блока сигнальной обработки и последовательно интерфейса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510758629"/>
      <w:bookmarkEnd w:id="10"/>
      <w:r>
        <w:rPr/>
        <w:t xml:space="preserve">Описание Процессора </w:t>
      </w:r>
      <w:r>
        <w:rPr>
          <w:lang w:val="en-US"/>
        </w:rPr>
        <w:t>ADSP</w:t>
      </w:r>
      <w:r>
        <w:rPr/>
        <w:t>-21</w:t>
      </w:r>
      <w:r>
        <w:rPr>
          <w:lang w:val="en-US"/>
        </w:rPr>
        <w:t>msp</w:t>
      </w:r>
      <w:r>
        <w:rPr/>
        <w:t>58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 представляет собой совокупность программируемых микропроцессоров с общей структурой, оптимизированную для обработки аналогового сигнала в цифровой форме, а так же для других прикладных целей. Кроме того, процессор включают аналоговый интерфейс для преобразования сигнала звуковой частоты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рхитектура семейства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риспособлена к выполнению задач с помощью цифрового сигнального процессора и построена таким образом, что  устройства за один такт могут выполнять следующие действия: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генерировать следующий адрес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бирать следующую команду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один или два шага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модифицировать один или два указателя адреса данных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вычисление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>В этом же такте процессоры, которые имеют релевантные модули могут: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последовательный порт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главный порт интерфейса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DMA порты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аналоговый интерфейс.</w:t>
      </w:r>
    </w:p>
    <w:p>
      <w:pPr>
        <w:pStyle w:val="Heading3"/>
        <w:rPr>
          <w:lang w:eastAsia="ru-RU"/>
        </w:rPr>
      </w:pPr>
      <w:bookmarkStart w:id="11" w:name="__RefHeading___Toc510758630"/>
      <w:bookmarkEnd w:id="11"/>
      <w:r>
        <w:rPr>
          <w:lang w:eastAsia="ru-RU"/>
        </w:rPr>
        <w:t>Системный интерфейс и интерфейс памяти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В каждом процессоре семейства ADSP-2100 четыре внутренних шины соединяют внутреннюю память с другими функциональными модуля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дан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програ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данных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Внешние устройства могут получать контроль над шинами посредством сигналов предоставления (BR,BG). Процессоры ADSP-2100 могут работать в то время когда шины предоставлены другому устройству, пока не требуется операции с внешней памятью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Схема начальной загрузки дает возможность автоматической загрузки внутренней памяти после того как ее содержимое было стерто. Это можно осуществлять с помощью интерфейса памяти из EPROM, из главного компьютера, посредством главного порта интерфейса. Программы могут загружаться без применения каких-либо дополнительных аппаратных средств.</w:t>
      </w:r>
    </w:p>
    <w:p>
      <w:pPr>
        <w:pStyle w:val="Heading3"/>
        <w:rPr>
          <w:lang w:eastAsia="ru-RU"/>
        </w:rPr>
      </w:pPr>
      <w:bookmarkStart w:id="12" w:name="__RefHeading___Toc510758631"/>
      <w:bookmarkEnd w:id="12"/>
      <w:r>
        <w:rPr>
          <w:lang w:eastAsia="ru-RU"/>
        </w:rPr>
        <w:t>Система команд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Процессоры семейства ADSP-2100 используют единую систему команд для совместимости с устройствами с более высокой интеграцией. Система команд позволяет выполнять мультифункциональные команды за один такт  процессора, с другой стороны каждая команда может быть выполнена отдельно в своем такте. Ассемблер имеет алгебраический синтаксис, для повышения удобочитаемости легкости кодирования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3" w:name="__RefHeading___Toc510758632"/>
      <w:bookmarkEnd w:id="13"/>
      <w:r>
        <w:rPr>
          <w:rFonts w:cs="Times New Roman" w:ascii="Times New Roman" w:hAnsi="Times New Roman"/>
          <w:sz w:val="24"/>
          <w:lang w:eastAsia="ru-RU"/>
        </w:rPr>
        <w:t>Эффективность сигнального процессор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Сигнальный процессор должен быть не только очень быстродействующим, но удовлетворять некоторым требованиям в следующих област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  <w:lang w:eastAsia="ru-RU"/>
        </w:rPr>
        <w:t xml:space="preserve">Быстрая и гибкая арифметика – архитектура процессоров </w:t>
      </w:r>
      <w:r>
        <w:rPr>
          <w:sz w:val="24"/>
          <w:lang w:val="en-US" w:eastAsia="ru-RU"/>
        </w:rPr>
        <w:t xml:space="preserve">ADSP </w:t>
      </w:r>
      <w:r>
        <w:rPr>
          <w:sz w:val="24"/>
          <w:lang w:eastAsia="ru-RU"/>
        </w:rPr>
        <w:t>позволяет  производить такие операции, как умножение, умножение с накоплением, произвольное смещение, а так же ряд стандартных арифметических и логических операций в одном цикле процесс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Расширенный динамический диапазон – 40-разрядный аккумулятор имеет восемь резервных бит защиты от переполнения при последовательном суммировании, которые гарантируют, что потери данных быть не мож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Выборка двух операндов за один цикл – при расширенном суммировании на каждом цикле процессора необходимо два операн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Аппаратные циклические буферы – большой класс алгоритмов обработки цифро-аналоговых сигналов, включая цифровые фильтры требуют наличия циклических буферов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 xml:space="preserve">Переход по нулю – повторяющиеся алгоритмы наиболее логично выражать через циклы. Программа </w:t>
      </w:r>
      <w:r>
        <w:rPr>
          <w:sz w:val="24"/>
          <w:lang w:val="en-US" w:eastAsia="ru-RU"/>
        </w:rPr>
        <w:t>Sequenser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оддерживает работу с циклическим кодом с нулем на верху, в объединении со структурой </w:t>
      </w:r>
      <w:r>
        <w:rPr>
          <w:sz w:val="24"/>
          <w:lang w:val="en-US" w:eastAsia="ru-RU"/>
        </w:rPr>
        <w:t xml:space="preserve">clearest </w:t>
      </w:r>
      <w:r>
        <w:rPr>
          <w:sz w:val="24"/>
          <w:lang w:eastAsia="ru-RU"/>
        </w:rPr>
        <w:t>это  повышает эффективность системы. Также нет препятствий для работы с условными переходами.</w:t>
      </w:r>
      <w:r>
        <w:rPr>
          <w:sz w:val="24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14" w:name="__RefHeading___Toc510758633"/>
      <w:r>
        <w:rPr>
          <w:rFonts w:cs="Times New Roman" w:ascii="Times New Roman" w:hAnsi="Times New Roman"/>
          <w:sz w:val="24"/>
        </w:rPr>
        <w:t>Вычислительные модули</w:t>
      </w:r>
      <w:bookmarkEnd w:id="14"/>
    </w:p>
    <w:p>
      <w:pPr>
        <w:pStyle w:val="Heading3"/>
        <w:rPr>
          <w:lang w:val="en-US"/>
        </w:rPr>
      </w:pPr>
      <w:r>
        <w:rPr>
          <w:lang w:val="en-US"/>
        </w:rPr>
      </w:r>
      <w:bookmarkStart w:id="15" w:name="__RefHeading___Toc510758634"/>
      <w:bookmarkStart w:id="16" w:name="__RefHeading___Toc510758634"/>
    </w:p>
    <w:p>
      <w:pPr>
        <w:pStyle w:val="Heading3"/>
        <w:rPr>
          <w:rStyle w:val="Style5"/>
          <w:rFonts w:ascii="Times New Roman" w:hAnsi="Times New Roman" w:cs="Times New Roman"/>
          <w:sz w:val="24"/>
          <w:lang w:val="en-US"/>
        </w:rPr>
      </w:pPr>
      <w:r>
        <w:rPr/>
        <w:t xml:space="preserve">структурная схема процессора семейства </w:t>
      </w:r>
      <w:r>
        <w:rPr>
          <w:lang w:val="en-US"/>
        </w:rPr>
        <w:t>ADSP-2100</w:t>
      </w:r>
      <w:bookmarkEnd w:id="16"/>
    </w:p>
    <w:p>
      <w:pPr>
        <w:pStyle w:val="Normal"/>
        <w:rPr>
          <w:rStyle w:val="Style5"/>
          <w:sz w:val="24"/>
          <w:lang w:val="en-US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4929505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90805</wp:posOffset>
                </wp:positionV>
                <wp:extent cx="530352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2 Основная структурная схема процессора семейства </w:t>
                            </w:r>
                            <w:r>
                              <w:rPr>
                                <w:lang w:val="en-US"/>
                              </w:rPr>
                              <w:t>ADSP-2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2pt;mso-wrap-distance-left:9.05pt;mso-wrap-distance-right:9.05pt;mso-wrap-distance-top:0pt;mso-wrap-distance-bottom:0pt;margin-top:7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2 Основная структурная схема процессора семейства </w:t>
                      </w:r>
                      <w:r>
                        <w:rPr>
                          <w:lang w:val="en-US"/>
                        </w:rPr>
                        <w:t>ADSP-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Как уже говорилось выше каждый процессор  содержит три независимых вычислительных моду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арифметико-логический (</w:t>
      </w:r>
      <w:r>
        <w:rPr>
          <w:sz w:val="24"/>
          <w:lang w:val="en-US"/>
        </w:rPr>
        <w:t>ALU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умножение с накоплением</w:t>
      </w:r>
      <w:r>
        <w:rPr>
          <w:sz w:val="24"/>
          <w:lang w:val="en-US"/>
        </w:rPr>
        <w:t xml:space="preserve"> (MAC)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расширитель (</w:t>
      </w:r>
      <w:r>
        <w:rPr>
          <w:sz w:val="24"/>
          <w:lang w:val="en-US"/>
        </w:rPr>
        <w:t>shiffter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Эти устройства работают с 16-разрядными данными и обеспечивают аппаратную поддержку мультиточност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ALU</w:t>
      </w:r>
      <w:r>
        <w:rPr>
          <w:sz w:val="24"/>
        </w:rPr>
        <w:t xml:space="preserve"> выполняет ряд стандартных арифметических и логических команд в дополнение к примитивам деления. </w:t>
      </w:r>
      <w:r>
        <w:rPr>
          <w:sz w:val="24"/>
          <w:lang w:val="en-US"/>
        </w:rPr>
        <w:t xml:space="preserve">MAC </w:t>
      </w:r>
      <w:r>
        <w:rPr>
          <w:sz w:val="24"/>
        </w:rPr>
        <w:t xml:space="preserve">выполняет одно-цикловые операции умножения, умножения/сложения, умножения/вычитания. </w:t>
      </w:r>
      <w:r>
        <w:rPr>
          <w:sz w:val="24"/>
          <w:lang w:val="en-US"/>
        </w:rPr>
        <w:t>Shiffter</w:t>
      </w:r>
      <w:r>
        <w:rPr>
          <w:sz w:val="24"/>
        </w:rPr>
        <w:t xml:space="preserve"> осуществляет логические и арифметические сдвиги, нормализацию, де нормализацию и операцию  получения порядка, атак же управление форматом данных, разрешая работу с плавающей точкой. Вычислительные модули размещаются последовательно друг за другом, таким образом чтобы выход одного мог стать входом другого в следующем цикле. Результаты работы модулей собираются на 16-разрядную </w:t>
      </w:r>
      <w:r>
        <w:rPr>
          <w:sz w:val="24"/>
          <w:lang w:val="en-US"/>
        </w:rPr>
        <w:t>R-</w:t>
      </w:r>
      <w:r>
        <w:rPr>
          <w:sz w:val="24"/>
        </w:rPr>
        <w:t>шину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Все три модуля содержат входные и выходные регистры, которые доступны через </w:t>
      </w:r>
      <w:r>
        <w:rPr>
          <w:sz w:val="24"/>
          <w:lang w:val="en-US"/>
        </w:rPr>
        <w:t>16-</w:t>
      </w:r>
      <w:r>
        <w:rPr>
          <w:sz w:val="24"/>
        </w:rPr>
        <w:t>разрядную</w:t>
      </w:r>
      <w:r>
        <w:rPr>
          <w:sz w:val="24"/>
          <w:lang w:val="en-US"/>
        </w:rPr>
        <w:t xml:space="preserve"> DMD-шину. </w:t>
      </w:r>
      <w:r>
        <w:rPr>
          <w:sz w:val="24"/>
        </w:rPr>
        <w:t>Команда</w:t>
      </w:r>
      <w:r>
        <w:rPr>
          <w:sz w:val="24"/>
          <w:lang w:val="en-US"/>
        </w:rPr>
        <w:t>, выполняемые в модулях, берут в качестве операндов данные находящиеся в регистрах ввода  и после выполнения записывают результат в регистры вывода. Регистры являются как бы промежуточным хранилищем между памятью и вычислительной схемой. R</w:t>
      </w:r>
      <w:r>
        <w:rPr>
          <w:sz w:val="24"/>
        </w:rPr>
        <w:t>-шина позволяет результату одного вычисления стать операндом к другой операции. Это позволяет сэкономить время обходясь без лишних пересылок модуль-память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7" w:name="__RefHeading___Toc510758635"/>
      <w:bookmarkEnd w:id="17"/>
      <w:r>
        <w:rPr>
          <w:rFonts w:cs="Times New Roman" w:ascii="Times New Roman" w:hAnsi="Times New Roman"/>
          <w:sz w:val="24"/>
          <w:lang w:eastAsia="ru-RU"/>
        </w:rPr>
        <w:t xml:space="preserve">Генераторы адресов данных и программа </w:t>
      </w:r>
      <w:r>
        <w:rPr>
          <w:rFonts w:cs="Times New Roman" w:ascii="Times New Roman" w:hAnsi="Times New Roman"/>
          <w:sz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lang w:eastAsia="ru-RU"/>
        </w:rPr>
        <w:t>equencer</w:t>
      </w:r>
    </w:p>
    <w:p>
      <w:pPr>
        <w:pStyle w:val="Normal"/>
        <w:rPr/>
      </w:pPr>
      <w:r>
        <w:rPr>
          <w:sz w:val="24"/>
          <w:lang w:eastAsia="ru-RU"/>
        </w:rPr>
        <w:tab/>
        <w:t>Два специализированных генератора адресов данных (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) и мощная программа sequencer гарантируют эффективное использование вычислительных модулей. 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 обеспечивают адреса памяти, когда необходимо поместить данные из памяти в регистры ввода вычислительных модулей, либо сохранить в результат из выхоных регистров. Каждый </w:t>
      </w:r>
      <w:r>
        <w:rPr>
          <w:sz w:val="24"/>
          <w:lang w:val="en-US" w:eastAsia="ru-RU"/>
        </w:rPr>
        <w:t>DAG</w:t>
      </w:r>
      <w:r>
        <w:rPr>
          <w:sz w:val="24"/>
          <w:lang w:eastAsia="ru-RU"/>
        </w:rPr>
        <w:t xml:space="preserve"> отвечает за четыре указателя адреса. Если указатель используется для косвенной адресации то измениятся значение некоторого регистра. С двумя генераторами процессор может выдавать два адреса одновременно для выборки из памяти двух операндов.</w:t>
      </w:r>
    </w:p>
    <w:p>
      <w:pPr>
        <w:pStyle w:val="TextBody"/>
        <w:rPr/>
      </w:pPr>
      <w:r>
        <w:rPr/>
        <w:tab/>
        <w:t>Для автоматической адресации модуля  круговых буферов значение длины операнда может быть связано с каждым указателем.  (Круговая буферная особенность также используется последовательными портами для автоматической передачи данных).</w:t>
      </w:r>
    </w:p>
    <w:p>
      <w:pPr>
        <w:pStyle w:val="TextBody"/>
        <w:rPr/>
      </w:pPr>
      <w:r>
        <w:rPr/>
        <w:tab/>
      </w:r>
      <w:r>
        <w:rPr>
          <w:lang w:val="en-US"/>
        </w:rPr>
        <w:t>DAG1</w:t>
      </w:r>
      <w:r>
        <w:rPr/>
        <w:t xml:space="preserve"> обеспечивает адреса только для данных, </w:t>
      </w:r>
      <w:r>
        <w:rPr>
          <w:lang w:val="en-US"/>
        </w:rPr>
        <w:t>DAG2</w:t>
      </w:r>
      <w:r>
        <w:rPr/>
        <w:t xml:space="preserve"> – для данных и программ. Когда в регистре состояния (</w:t>
      </w:r>
      <w:r>
        <w:rPr>
          <w:lang w:val="en-US"/>
        </w:rPr>
        <w:t>MSTAT</w:t>
      </w:r>
      <w:r>
        <w:rPr/>
        <w:t xml:space="preserve">) установлен соответствующий бит режима, адрес вывода </w:t>
      </w:r>
      <w:r>
        <w:rPr>
          <w:lang w:val="en-US"/>
        </w:rPr>
        <w:t>DAG1</w:t>
      </w:r>
      <w:r>
        <w:rPr/>
        <w:t xml:space="preserve"> прежде чем попасть на шину адреса инвертируется. Эта особенность облегчает работу в двоичной системе.</w:t>
      </w:r>
    </w:p>
    <w:p>
      <w:pPr>
        <w:pStyle w:val="Normal"/>
        <w:rPr/>
      </w:pPr>
      <w:r>
        <w:rPr>
          <w:sz w:val="24"/>
        </w:rPr>
        <w:tab/>
        <w:t xml:space="preserve">Программа </w:t>
      </w:r>
      <w:r>
        <w:rPr>
          <w:sz w:val="24"/>
          <w:lang w:val="en-US"/>
        </w:rPr>
        <w:t>Sequenсer обеспечивает последовательность команд и адресацию памяти программы.</w:t>
      </w:r>
      <w:r>
        <w:rPr>
          <w:sz w:val="24"/>
        </w:rPr>
        <w:t xml:space="preserve"> </w:t>
      </w:r>
      <w:r>
        <w:rPr>
          <w:sz w:val="24"/>
          <w:lang w:eastAsia="ru-RU"/>
        </w:rPr>
        <w:t xml:space="preserve">Sequencer управляется регистром команд, который указывает на команду, которая в данный момент выполняется. Выбранные команды записываются в регистр команд за один такт процессора и выполняются в течении следующего. Чтобы уменьшить количество циклов, </w:t>
      </w:r>
      <w:r>
        <w:rPr>
          <w:sz w:val="24"/>
          <w:lang w:val="en-US" w:eastAsia="ru-RU"/>
        </w:rPr>
        <w:t>sequencer</w:t>
      </w:r>
      <w:r>
        <w:rPr>
          <w:sz w:val="24"/>
          <w:lang w:eastAsia="ru-RU"/>
        </w:rPr>
        <w:t xml:space="preserve"> поддерживает работу с условными переходами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8" w:name="__RefHeading___Toc510758636"/>
      <w:bookmarkEnd w:id="18"/>
      <w:r>
        <w:rPr>
          <w:rFonts w:cs="Times New Roman" w:ascii="Times New Roman" w:hAnsi="Times New Roman"/>
          <w:sz w:val="24"/>
          <w:lang w:eastAsia="ru-RU"/>
        </w:rPr>
        <w:t>Шины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Процессоры семейства имеют пять внутренних шин. Шины адреса программы (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>) и адреса данных (</w:t>
      </w:r>
      <w:r>
        <w:rPr>
          <w:sz w:val="24"/>
          <w:lang w:val="en-US" w:eastAsia="ru-RU"/>
        </w:rPr>
        <w:t>DMA</w:t>
      </w:r>
      <w:r>
        <w:rPr>
          <w:sz w:val="24"/>
          <w:lang w:eastAsia="ru-RU"/>
        </w:rPr>
        <w:t>) связаны с адресами памяти данных и программы. Шина данных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и шина данных </w:t>
      </w:r>
      <w:r>
        <w:rPr>
          <w:sz w:val="24"/>
          <w:lang w:val="en-US" w:eastAsia="ru-RU"/>
        </w:rPr>
        <w:t>(DMD) используются для передачи информации связанной с областями памяти. Шины мультиплексированы в одну внешнюю шину адреса и одну внешнюю шину данных. R-</w:t>
      </w:r>
      <w:r>
        <w:rPr>
          <w:sz w:val="24"/>
          <w:lang w:eastAsia="ru-RU"/>
        </w:rPr>
        <w:t>шина предназначена для передачи промежуточных результатов непосредственно между вычислительными модулям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дресная шина 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 xml:space="preserve"> шириной 14 бит обеспечивает достум к 16Кбайтам смешанной системы команд  и данных. 24-разрядная шина </w:t>
      </w:r>
      <w:r>
        <w:rPr>
          <w:sz w:val="24"/>
          <w:lang w:val="en-US" w:eastAsia="ru-RU"/>
        </w:rPr>
        <w:t>PMD предназначена для работы с 24-битными командами.</w:t>
      </w:r>
    </w:p>
    <w:p>
      <w:pPr>
        <w:pStyle w:val="Normal"/>
        <w:rPr/>
      </w:pPr>
      <w:r>
        <w:rPr>
          <w:sz w:val="24"/>
          <w:lang w:val="en-US" w:eastAsia="ru-RU"/>
        </w:rPr>
        <w:tab/>
        <w:t>Адресная шина DMA</w:t>
      </w:r>
      <w:r>
        <w:rPr>
          <w:sz w:val="24"/>
          <w:lang w:eastAsia="ru-RU"/>
        </w:rPr>
        <w:t xml:space="preserve"> шириной 14 бит, обеспечивает прямой доступ к 16Кбайтам области данных. 16-разрядная шина </w:t>
      </w:r>
      <w:r>
        <w:rPr>
          <w:sz w:val="24"/>
          <w:lang w:val="en-US" w:eastAsia="ru-RU"/>
        </w:rPr>
        <w:t>DMD</w:t>
      </w:r>
      <w:r>
        <w:rPr>
          <w:sz w:val="24"/>
          <w:lang w:eastAsia="ru-RU"/>
        </w:rPr>
        <w:t xml:space="preserve"> предназначена для внутренних пересылок между любыми регистрами процессора </w:t>
      </w:r>
      <w:r>
        <w:rPr>
          <w:sz w:val="24"/>
          <w:lang w:val="en-US" w:eastAsia="ru-RU"/>
        </w:rPr>
        <w:t xml:space="preserve"> и регистров с памятью в одиночном цикле. </w:t>
      </w:r>
      <w:r>
        <w:rPr>
          <w:sz w:val="24"/>
          <w:lang w:eastAsia="ru-RU"/>
        </w:rPr>
        <w:t>Адрес памяти данных исходит из двух источников: абсолютное значение, определенное в системе команд (прямая адресация) или вывод данных адресует генератор (косвенная адресация). Воспользоваться  данными из области команд можно лишь с помощью косвенной адресаци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Шина данных памяти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предназначена для передачи данных  в вычислительные модули и считывания результата вычислений через </w:t>
      </w:r>
      <w:r>
        <w:rPr>
          <w:sz w:val="24"/>
          <w:lang w:val="en-US" w:eastAsia="ru-RU"/>
        </w:rPr>
        <w:t xml:space="preserve">PMD-DMD </w:t>
      </w:r>
      <w:r>
        <w:rPr>
          <w:sz w:val="24"/>
          <w:lang w:eastAsia="ru-RU"/>
        </w:rPr>
        <w:t xml:space="preserve">модуль обмена. Этот модуль позволяет передавать данные от одной шины к другой. Он имеет аппаратные средства для перехода от 8-разрядной шины к другой. </w:t>
      </w:r>
    </w:p>
    <w:p>
      <w:pPr>
        <w:pStyle w:val="Normal"/>
        <w:rPr>
          <w:sz w:val="24"/>
          <w:lang w:eastAsia="ru-RU"/>
        </w:rPr>
      </w:pPr>
      <w:r>
        <w:rPr>
          <w:sz w:val="24"/>
        </w:rPr>
        <w:t xml:space="preserve">  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19" w:name="__RefHeading___Toc510758637"/>
      <w:bookmarkEnd w:id="19"/>
      <w:r>
        <w:rPr>
          <w:rFonts w:cs="Times New Roman" w:ascii="Times New Roman" w:hAnsi="Times New Roman"/>
          <w:sz w:val="24"/>
        </w:rPr>
        <w:t>Внутренние переферийные устройства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  <w:lang w:eastAsia="ru-RU"/>
        </w:rPr>
        <w:t>Этот раздел описывает дополнительные функциональные модули, которые включены в различные процессоры ADSP-2100 семейства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0" w:name="__RefHeading___Toc510758638"/>
      <w:bookmarkEnd w:id="20"/>
      <w:r>
        <w:rPr>
          <w:rFonts w:cs="Times New Roman" w:ascii="Times New Roman" w:hAnsi="Times New Roman"/>
          <w:sz w:val="24"/>
        </w:rPr>
        <w:t>Последовательные пор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Процессор имеет  два последовательных двунаправленных порта. Порты – синхронные и используют кадровые сигналы для контроля за приемом-передачей данных. Каждый порт имеет внутренний генератор частоты, но в то же время может использовать внешний генератор. Сигналы синхронизации могут вырабатываться как самим портом, так и внешним устройством. Длина кадра обмена может меняться от трех до шести бит. Последовательный порт </w:t>
      </w:r>
      <w:r>
        <w:rPr>
          <w:sz w:val="24"/>
          <w:lang w:val="en-US"/>
        </w:rPr>
        <w:t>SPRT0</w:t>
      </w:r>
      <w:r>
        <w:rPr>
          <w:sz w:val="24"/>
        </w:rPr>
        <w:t xml:space="preserve"> имеет многоканальные возможности и пзволяет обмен данными произвольной длины от 24 до 32 байт. Второй порт </w:t>
      </w:r>
      <w:r>
        <w:rPr>
          <w:sz w:val="24"/>
          <w:lang w:val="en-US"/>
        </w:rPr>
        <w:t>SPORT</w:t>
      </w:r>
      <w:r>
        <w:rPr>
          <w:sz w:val="24"/>
        </w:rPr>
        <w:t xml:space="preserve">1 может быть сконфигурирован с помощью внешних прерываний </w:t>
      </w:r>
      <w:r>
        <w:rPr>
          <w:sz w:val="24"/>
          <w:lang w:val="en-US"/>
        </w:rPr>
        <w:t xml:space="preserve">IRQ0 </w:t>
      </w:r>
      <w:r>
        <w:rPr>
          <w:sz w:val="24"/>
        </w:rPr>
        <w:t>и</w:t>
      </w:r>
      <w:r>
        <w:rPr>
          <w:sz w:val="24"/>
          <w:lang w:val="en-US"/>
        </w:rPr>
        <w:t xml:space="preserve"> IRQ1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1" w:name="__RefHeading___Toc510758639"/>
      <w:bookmarkEnd w:id="21"/>
      <w:r>
        <w:rPr>
          <w:rFonts w:cs="Times New Roman" w:ascii="Times New Roman" w:hAnsi="Times New Roman"/>
          <w:sz w:val="24"/>
        </w:rPr>
        <w:t>Таймер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ab/>
        <w:t>Регистр счета (16-разрядов) определяет время генерации прерываний, прерывание вырабатывается когда значение регистра равно нулю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2" w:name="__RefHeading___Toc510758640"/>
      <w:bookmarkEnd w:id="22"/>
      <w:r>
        <w:rPr>
          <w:rFonts w:cs="Times New Roman" w:ascii="Times New Roman" w:hAnsi="Times New Roman"/>
          <w:sz w:val="24"/>
        </w:rPr>
        <w:t>Главный интерфейсный пор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HIP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Главный интерфейсный порт – параллельный порт ввода-вывода осуществляет прямое соединение с процессором. Через него производится обмен между </w:t>
      </w:r>
      <w:r>
        <w:rPr>
          <w:sz w:val="24"/>
          <w:lang w:val="en-US"/>
        </w:rPr>
        <w:t xml:space="preserve">ADSP </w:t>
      </w:r>
      <w:r>
        <w:rPr>
          <w:sz w:val="24"/>
        </w:rPr>
        <w:t xml:space="preserve"> и памятью главной ЭВМ. </w:t>
      </w:r>
      <w:r>
        <w:rPr>
          <w:sz w:val="24"/>
          <w:lang w:val="en-US"/>
        </w:rPr>
        <w:t>HIP</w:t>
      </w:r>
      <w:r>
        <w:rPr>
          <w:sz w:val="24"/>
        </w:rPr>
        <w:t xml:space="preserve"> состоит из регистров, через которые </w:t>
      </w:r>
      <w:r>
        <w:rPr>
          <w:sz w:val="24"/>
          <w:lang w:val="en-US"/>
        </w:rPr>
        <w:t>ADSP-2100</w:t>
      </w:r>
      <w:r>
        <w:rPr>
          <w:sz w:val="24"/>
        </w:rPr>
        <w:t xml:space="preserve"> и главный процессор обмениваются информацией о состоянии и данными. </w:t>
      </w:r>
      <w:r>
        <w:rPr>
          <w:sz w:val="24"/>
          <w:lang w:val="en-US"/>
        </w:rPr>
        <w:t>HIP</w:t>
      </w:r>
      <w:r>
        <w:rPr>
          <w:sz w:val="24"/>
        </w:rPr>
        <w:t xml:space="preserve"> может быть сконфигурирован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8-разрядная или 16-разрядная ш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мультиплексная шина данных/шина адреса или отдельно шина данных и 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 xml:space="preserve">чтение  стробирующих сигналов </w:t>
      </w:r>
      <w:r>
        <w:rPr>
          <w:sz w:val="24"/>
          <w:lang w:val="en-US"/>
        </w:rPr>
        <w:t>READ</w:t>
      </w:r>
      <w:r>
        <w:rPr>
          <w:sz w:val="24"/>
        </w:rPr>
        <w:t>/</w:t>
      </w:r>
      <w:r>
        <w:rPr>
          <w:sz w:val="24"/>
          <w:lang w:val="en-US"/>
        </w:rPr>
        <w:t>WRITE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3" w:name="__RefHeading___Toc510758641"/>
      <w:bookmarkEnd w:id="23"/>
      <w:r>
        <w:rPr>
          <w:rFonts w:cs="Times New Roman" w:ascii="Times New Roman" w:hAnsi="Times New Roman"/>
          <w:sz w:val="24"/>
        </w:rPr>
        <w:t>Аналоговый интерфейс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>Входной аналоговый интерфейс состоит из входных усилителей и 16-разрядного аналогоцифрового преобразователя (</w:t>
      </w:r>
      <w:r>
        <w:rPr>
          <w:sz w:val="24"/>
          <w:lang w:val="en-US"/>
        </w:rPr>
        <w:t>ADC</w:t>
      </w:r>
      <w:r>
        <w:rPr>
          <w:sz w:val="24"/>
        </w:rPr>
        <w:t xml:space="preserve">). Аналогично на выходе находится цифроаналоговый преобразователь и выходной дифференциальный усилитель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4" w:name="__RefHeading___Toc510758642"/>
      <w:bookmarkEnd w:id="24"/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5"/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1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spacing w:before="240" w:after="0"/>
      <w:ind w:left="198" w:hanging="0"/>
    </w:pPr>
    <w:rPr>
      <w:b/>
    </w:rPr>
  </w:style>
  <w:style w:type="paragraph" w:styleId="Contents3">
    <w:name w:val="TOC 3"/>
    <w:basedOn w:val="Normal"/>
    <w:next w:val="Normal"/>
    <w:pPr>
      <w:ind w:left="284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1">
    <w:name w:val="heading 3"/>
    <w:basedOn w:val="Normal1"/>
    <w:next w:val="Normal1"/>
    <w:qFormat/>
    <w:pPr>
      <w:keepNext w:val="true"/>
      <w:ind w:firstLine="426"/>
      <w:jc w:val="center"/>
    </w:pPr>
    <w:rPr>
      <w:sz w:val="28"/>
    </w:rPr>
  </w:style>
  <w:style w:type="paragraph" w:styleId="BodyText2">
    <w:name w:val="Body Text 2"/>
    <w:basedOn w:val="Normal1"/>
    <w:qFormat/>
    <w:pPr>
      <w:ind w:firstLine="426"/>
      <w:jc w:val="center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06:00Z</dcterms:created>
  <dc:creator>Черкашин Дмитрий Витальевич</dc:creator>
  <dc:description/>
  <dc:language>en-US</dc:language>
  <cp:lastModifiedBy>Черкашин Дмитрий Витальевич</cp:lastModifiedBy>
  <dcterms:modified xsi:type="dcterms:W3CDTF">2001-06-15T06:22:00Z</dcterms:modified>
  <cp:revision>5</cp:revision>
  <dc:subject/>
  <dc:title/>
</cp:coreProperties>
</file>